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Барог-Сирх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 не зазна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осить описов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жано більше залучити наукових досліджень із зазначеної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формлення не в повній мірі відповідає вимогам до науков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 має довідковий характер, відсутній аналіз програмних документів та практичних досягнень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2</Words>
  <Characters>1287</Characters>
  <CharactersWithSpaces>109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2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